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R CRIANÇA HO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Moacyr Camarg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</w:t>
        <w:tab/>
        <w:tab/>
        <w:t xml:space="preserve"> D</w:t>
        <w:tab/>
        <w:t xml:space="preserve">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r criança nesta vid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</w:t>
        <w:tab/>
        <w:t xml:space="preserve">     D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É saber se construir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</w:t>
        <w:tab/>
        <w:t xml:space="preserve">      D 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ão fingir que nada sabes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m</w:t>
        <w:tab/>
        <w:tab/>
        <w:t>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is tu sabes muito já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  D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É crescer, olhar do alt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    D   C/E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 caminho a segui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C</w:t>
        <w:tab/>
        <w:t xml:space="preserve">    D</w:t>
        <w:tab/>
        <w:t xml:space="preserve">     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É seguir prá sempre o Cris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Em</w:t>
        <w:tab/>
        <w:t xml:space="preserve">         A</w:t>
        <w:tab/>
        <w:t xml:space="preserve">     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e está com a gente na Terr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G/B</w:t>
        <w:tab/>
        <w:t xml:space="preserve">       D  C/E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á não se tem mais cirand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</w:t>
        <w:tab/>
        <w:t xml:space="preserve">      D</w:t>
        <w:tab/>
        <w:t>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m assim a infância é trist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C</w:t>
        <w:tab/>
        <w:t xml:space="preserve">      D   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á saber que o tempo é outr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m</w:t>
        <w:tab/>
        <w:t xml:space="preserve">     </w:t>
        <w:tab/>
        <w:tab/>
        <w:t>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 o tempo é prá progredir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G/B</w:t>
        <w:tab/>
        <w:t xml:space="preserve">   D</w:t>
        <w:tab/>
        <w:t xml:space="preserve">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É sorrir prás coisas feias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</w:t>
        <w:tab/>
        <w:t xml:space="preserve">     D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á deixá-las só alegres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</w:t>
        <w:tab/>
        <w:t xml:space="preserve">   D C/E  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É brincar sob esse sol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 xml:space="preserve">  C</w:t>
        <w:tab/>
        <w:t xml:space="preserve">   D</w:t>
        <w:tab/>
        <w:t xml:space="preserve">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 olhando no futur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0:02:00Z</dcterms:created>
  <dc:creator>Adail</dc:creator>
  <dc:description/>
  <cp:keywords/>
  <dc:language>en-US</dc:language>
  <cp:lastModifiedBy>Adail</cp:lastModifiedBy>
  <dcterms:modified xsi:type="dcterms:W3CDTF">2007-11-15T12:47:00Z</dcterms:modified>
  <cp:revision>5</cp:revision>
  <dc:subject/>
  <dc:title>SER CRIANÇA HOJE (Moacyr Camargo)</dc:title>
</cp:coreProperties>
</file>